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3701587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9580681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40239631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